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PRVOM I DRUGOM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5/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Saradni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00"/>
        <w:gridCol w:w="851"/>
        <w:gridCol w:w="3099"/>
        <w:gridCol w:w="728"/>
        <w:gridCol w:w="2835"/>
        <w:gridCol w:w="668"/>
        <w:gridCol w:w="2309"/>
      </w:tblGrid>
      <w:tr>
        <w:trPr>
          <w:trHeight w:val="546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bookmarkStart w:id="0" w:name="_Hlk212718126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sihologija gluhoć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mina Numanović Senyuez, ISP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mina Numanović Senyuez, ISP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 zbog rasporeda grupa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Osnove neverbalne komunikacij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mina Numanović Senyuez, ISP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Kreativna i suportivna terapij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A Benjamin Avdić, viši asiste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A Benjamin Avdić, viši asisten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smira Mujanović, ISP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smira Mujanović, ISP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ogrami poticanja perceptivno motoričkih sposobnost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A Benjamin Avdić, viši asiste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A Benjamin Avdić, viši asisten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Lejla Burgić, ISP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Lejla Burgić, ISP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Edukacija i rehabilitacija osoba sa cerebralnom paralizom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 cikl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A Benjamin Avdić, viši asisten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ehabilitacijski programi za osobe treće životne dob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dmira Zejnilović, ISP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dmira Zejnilović, ISP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arafina Vilušić, ISP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podnošenja prijedloga: 19.02.2026. godine</w:t>
      </w:r>
      <w:r>
        <w:rPr>
          <w:rFonts w:cs="Times New Roman" w:ascii="Times New Roman" w:hAnsi="Times New Roman"/>
          <w:b/>
          <w:color w:val="FF0000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00:00Z</dcterms:created>
  <dc:creator>Emir</dc:creator>
  <dc:description/>
  <cp:keywords/>
  <dc:language>en-US</dc:language>
  <cp:lastModifiedBy>EdinaK</cp:lastModifiedBy>
  <cp:lastPrinted>2026-02-19T15:16:00Z</cp:lastPrinted>
  <dcterms:modified xsi:type="dcterms:W3CDTF">2026-02-19T14:16:00Z</dcterms:modified>
  <cp:revision>3</cp:revision>
  <dc:subject/>
  <dc:title/>
</cp:coreProperties>
</file>